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, I don't have any documentation for EmpMap yet. The deity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sectors owned by a specific countr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&gt;pipe:map 0:255,0:255?own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EmpMap, do a 'god map parse', selecting the correct cou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pipe:map (using pipe: saves a lot of disk space - the ma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g). NOTE: you must use the new drio.lib to make the stu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: work properly. Note also the special code in Empire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user just does a map of his region. Each regular user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self the first country, and add the others as he finds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 will likely add them in country-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ames must match in order for lookout pars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wner and change designation modes work with the mouse -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button to turn the mode off. If one of the modes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ne to another window and want to come back to the EmpMap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equester sometimes makes the background red (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does). As near as I can tell, this is a system 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