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me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lon is the first world created using the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s such it is probably lacking in a strong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although all parts are tied together.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t has been created with the intent of spr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's discoveries, both about the world of Amel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re system itself. Thus, when you initially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look fairly simple.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more commands that will show up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ains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, clues and directions are scattered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Never assume that you have found out every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uck somewhere and can't seem to progress, try to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s about the region, and perhaps look f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. The world has been arranged so that there i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ings are intended to be done.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monsters simply overwhelm you, then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seek another one more appropriate to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ide range of difficulties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state before venturing in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- the surprise could turn to dismay if you haven'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The clues and difficulties are arranged s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urse of affairs, you WILL be in an appropriat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gain, pay attention to the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use' command (.u) is used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For example, using a weapon hits an attacking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; using an article of protective attire put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you are just carrying it around); using a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sts the spell associated with it; using a boo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have a feel for how Amelon runs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keep an eye on your statistics (..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you will use most when playing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). Remember that there are statis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itially displayed (because they are al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commands for moving, etc. has bee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use on a numeric keypad. The common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press RETURN after the command - the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When you have a prompt on the scree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ress RETURN to signal the end of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 will change as the situation change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nd the currently available command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 (?). In all cases when a promp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pressing RETURN will select a 'do nothing'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the question was yes/no or you were to enter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some numb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