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re is graphical Dungeons and Dragons type game which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lements of an adventure game. Most of the nature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up to the specific scenario being run, but a number of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lore program itself are fixed. Explore opens custom View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custom View on the Amiga screen - it does NOT use Intu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cause Intuition does not support different resolutions (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one occupies only the top portion of the phys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e uses a small, 32 colour graphics window which normally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two thirds of the screen. It is conceptually over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creen, high resolution, 2 colour screen which is use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. The graphics screen can be slid up out of the way to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two-thirds of the text screen. Explore does NOT tak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machine - other programs, including those using Intuitio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at the same time (if you have enough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keys are active whenever Explore is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be typed at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toggles the position of the graphics screen, i.e. moves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it is down and moves it down if it is up. Most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lso attach this function to keys such a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- puts Explore into the background and brings the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back. Explore leaves a small window on the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, and will re-assert control when the window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with the left mouse button (activated, in Intuition te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- toggles the colour cycling used in some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input to Explore scenarios will be of a single-charac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it will not require that RETURN be enter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For full-line input, most scenarios will indica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with a prompt, and in addition, Explore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ing cursor. During this line-input mode, the normal 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available (backspace and control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re offers support for easy output of textual messag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ssage is short, it will fit in the bottom par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nothing further will be done. If it does not f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then the graphics screen will be automatically slid up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so that the entire message is visible. If the message i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doesn't fit in one screen, then it will be paginated.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ause at the bottom of each screenfull until the player typ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(the above function keys are also active). If the outp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d to the printer, the [M O R E] prompt will no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thus producing a clean prin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re provides a standard set of commands which the scenari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upon for standard actions. These should be available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(which is not shown in the list below)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- do not save, but ex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save the game, then exit. You will be prompted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file to save the state into. Explore will append ".xsv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- print the character's current status. This display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augmented with scenario-specific statistic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stics, e.g. the list of things being carried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ed if they are 0 o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set the blink rate of the cursors - defau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look at objects in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drop an object - only a minimum unambiguous lead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full object name need be given. C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- get an object - name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- toggle printer echo. Default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repeat the previous long message. (Handy if an unexpect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 appears and you want to prin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- use an object. The meaning of using an objec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enario an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- wield a weapon. This is the weapon which is availab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weapon. Using it is usually bound to the '0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- display a summary of these standard Explo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up an Explore scenario, you must be in the CLI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re &lt;scenario&gt; [&lt;save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first part of the scenario name is given. E.g. to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Amelon scenario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re ame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restore from a previously saved position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file is given after the scenario name. The ".xsv"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file name need not be given. NOTE THAT RESTORING FROM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LETES THAT SAVE FILE. This (and the fact that saving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ario) was done to make the save/restore sequence just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venient, so that user's don't tend to abuse it too mu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