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m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lon is the first world created using the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As such it is probably lacking in a strong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, although all parts are tied together.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it has been created with the intent of sprea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's discoveries, both about the world of Ame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ore system itself. Thus, when you initially star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look fairly simple. There are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nd more commands that will show up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ins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s, clues and directions are scattered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Never assume that you have found out everyth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uck somewhere and can't seem to progress, try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s about the region, and perhaps look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. The world has been arranged so that there is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ings are intended to be done. If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here the monsters simply overwhelm you, then le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seek another one more appropriate to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ide range of difficulties,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state before venturing into a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- the surprise could turn to dismay if you haven'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. The clues and difficulties are arranged so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urse of affairs, you WILL be in an appropriat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gain, pay attention to th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use' command (.u) is used for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For example, using a weapon hits an attacking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; using an article of protective attire put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wise you are just carrying it around); using a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casts the spell associated with it; using a book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have a feel for how Amelon runs,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keep an eye on your statistics (..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you will use most when playing (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commands). Remember that there are statist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itially displayed (because they are al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of commands for moving, etc. has been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use on a numeric keypad. The common comman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press RETURN after the command - they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When you have a prompt on the scree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press RETURN to signal the end of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 will change as the situation changes -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ind the currently available commands by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(?). In all cases when a promp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pressing RETURN will select a 'do nothing'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ther the question was yes/no or you were to ente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som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