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ULTIMATUM Database - Application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 by Northwar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LTIMATUM database from Northware 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mi-relational database implemented as a set of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able from the C programming language. The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s relational, but it does not directly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'join' operation, hence it cannot be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database. These routines provide an e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-purpose interface to a fairly sophisticate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IMATUM itself is conceptually divided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. One portion deals only with storing and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databases. The second portion provide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screen manipulation routines especially su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pplications. The two portion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, but most applications will benefit from bot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ortions operate independently and hence will b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outines -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terminology uses the word 'database' to re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records having the same structure. This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used by database experts. A 'relation' is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uple's (records), each of which has the same fiel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related relations is called a 'database'. ULTIM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IMATUM database is defined by specifying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s of the fields that will be used 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 in the database. The relations are th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se fields. The advantage of this schem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guaranteed to be consistent among all rel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. Thus, for example, in a databas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of employee personal information, the fiel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mployeeNo' is guaranteed to be identical in structu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d 'employeeNo' in the relation of 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wer of a database system designed to r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is often given in terms of the limitatio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 such things as number of fields per record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per relation, etc. Some databases advert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limited" numbers for many of these. This is not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curate. Anywhere these systems store a count of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a relation, the size of that count imposes a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base system. Limits of this type are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 than such things as available memory, availabl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etc.) in ULTIMATUM. Specifically, ULTIMATUM ca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characters per field name (easily incr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,535 bytes p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bytes per inde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,535 fields p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147,483,647 bytes per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147,483,647 bytes p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147,483,647 tuples p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indexes p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relations 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databases (and relations) con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ULTIMATUM will handle anything that w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ny micro built in the nex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IMATUM uses B-trees for all of its indexe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duplicate entries in indexes (when th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as allowed them). In the future, we may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*-trees, which provide slightly faster lookup at the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gnificantly slower and more complex inser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. ULTIMATUM does all disk I/O in terms of 1024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which are managed by an LRU non-write-through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ocks are written to disk only when they have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uffer they are occupying has been chos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.) A small translation lookaside schem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 buffer lookup for the two most recently used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1024 byte blocks imposes a maximum length of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n an indexed field. Spreading B-tree node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disk I/O blocks would significantly slow dow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IMATUM automatically keeps all indexes up to da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ples are changed, added or deleted. The updating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a different tuple in the relation is referen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multiple consecutive changes to a given tupl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multiple indexing/deindexing operations.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ples are marked and automatically re-used in a last-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used order. Multiple searches and scans can b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C is a statically typed language, ULTIMATUM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field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- true/fal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- 16 bit 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- 32 bit sign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- whichever of short or long bes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int' type of the C compiler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- 64 bit 'double'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- character arrays of fix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- strings of fixed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 types can be indexed, scan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 include file "db.h" includes several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using ULTIMATUM. MAXFNAM is defined as 15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a field name. MAXKEY is defined as 100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an indexed field. C's "typedef" fac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efine three new types. They are 'byte'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ed to 'char' - it is intended for situation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 bit number (unfortunately, C does not always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acters, so the maximum value is 127); 'boo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quated to 'char' - it is used as the retur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ny of the ULTIMATUM routines, constants 'true' (=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false' (= 0) are defined to go along with it; and 'wo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quated to 'unsigned int' - this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relation indentifier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between ULTIMATUM and the application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defined are the following constants us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UC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TFLOAT refers to C's 'double' type. FTUCST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FTSTRING except that index lookups will ign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(upper case versus lower case) of the strings -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rved in the tuples and in the indexes, but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arisons done on index entry, lookup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files created by ULTIMATUM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lations in the database and the amount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. Each database has a single dictionary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efinitions of the fields used. For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people", the dictionary file would be 'PEOPLE.DI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s are quite small and must resid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when ULTIMATUM is run. Associat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are 1 or more index files and 1 or more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relation called "personal", the first 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'PERSONAL.001' and 'PERSONAL.99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ith extents less than 500 are index files (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for a given relation share the same index files)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first index file is a header which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 and its indexes. Files with extent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are data files. They start at '.999' and go down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raw data records of the relation. The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sequentially, packed in the files with one extr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each record. This straightforward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s used to allow other programs to access th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sireable. Northware recommends that only ULTIM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access these files since it knows about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and will keep the indexes up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outines - Initialization and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any database activities can occur, ULTIMATU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. This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outine has no parameters and returns no result. Whe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ctivities are over, the application program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Te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Term will close all open databases (and relations)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of the storage ULTIMATUM dynamical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operation to be done when setting up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of creating a dictionary of field names and ty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relations of the databas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dbCreate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empt to create a database dictionary (fil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DIC') on the default drive with the given nam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'true' if it succeeds, 'false' if it fails. The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the dictionary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dbCreate, the application program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dcField(char *name; byte fieldType; word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eld to be added to the dictionary. 'fals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f the field type is invalid (see the list abov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by that name has already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el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dc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to actually create the dictionary fil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(return 'false') if the dictionary file cannot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 fields were given since calling 'dbCre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ware provides a simple interactive program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outines to create database dictiona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any actual application woul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lthough this is certain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database does not ready it for oper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dbOpen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pen is passed the name of the relation. It attempts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 and set up the internal structures us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turn a positive number which the applic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indicate which database is involved in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If 0 is returned, then the database c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database is created and opened, the rel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rCreate(word dbID; char *name, *xDrives, *d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rd f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reate is passed the database ID returned by dbOpen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lation to be created, two strings giving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o use for the index and data files, an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n kilobytes of the database files. ULTIMATUM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rive letters in the strings as new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(many applications will not need more than one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ype). The character '0' can be used to mea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For example, a string of "CD" means that the fir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on drive 'C', the second on drive 'D', the thi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'C', the fourth on drive 'D', etc. A single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ll files on the same drive. rCreate ope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for use and returns a relation identifier by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identified. 0 is returned if the relatio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he first index file cannot be created,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trings is empty. Note that relation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ly specify the appropriate database, s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are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rcField(word fiel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to add fields to the relation being crea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he database field number of the field t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. These numbers start at 1 for the fir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database and go up by one from there. (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routine 'fLookup'.) rcField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'false') if the field is already in this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eld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rc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. It will fail if no fields were added. The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ready for direct use or for index creation. Inde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xCreate(word relID; int relFieldID; bool un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reate creates a new index for an empty rel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and field identifiers are passed in.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ique' controls the nature of the index. If 'uniqu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rue', then only one tuple (the latest added) with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value will be remembered in the index. If 'uniqu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lse', then multiple tuples with identical key valu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embered. Normally, 'relFieldID' is between 1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ields in the new relation. In this case,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will be automatically updated as tup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are created, deleted and updated. If 'relFieldID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however, then it is interpreted as the negativ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 identifier. The index so created is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n that it is not tied to a field of the rela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not automatically updated. The application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all the appropriate index insertion/deletion rout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ll virtual indexes up to date. One common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indexes is that of maintaining an index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calculated from real fields. This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space of artificially redundant fields. xCre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 to database creation, relation creatio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that most applications programs will not do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routines are rarely used. The same utilit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the interactive creation of databases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creation of relation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outines - Using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application programs will assume that the databas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use already exist. Thus, they would not us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routines except 'dbInit' and 'dbTerm'. Th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for accessing a database are given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ction must be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dbOpen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 desired database. The name does not includ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; '.DIC' is automatically added. A numeric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is returned. If the database does not ex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opened, the value of 0 is returned and an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ctivities will abort. When all operations on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have been completed, the database should be cl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Close(word db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will close all open relations in the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ny internal structures used with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database will often contain more than one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 fields in the database. Each relation must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rOpen(word dbID; char drive;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pen the named relation in the given databa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rive' value passed is the drive code on which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 for this relation can be found. (I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in the 'xDrives' string passed to r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lation was created.) No file extension is giv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; ULTIMATUM will add '.001'. The returned valu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number which is used subsequently to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. This number implicitly contains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so most ULTIMATUM calls will not need to re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dentifier. The value 0 returned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 could not be opened. When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are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ose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alled to close the relation. This will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dexes are fully updated and all buffers cont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lation ar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either rClose nor dbClose need be call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Term is called, but Northware recommends that they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perations on the relations and databases are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sures that any changes are written to dis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st possible time. It also makes it clear to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of the application program just when such 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outines - Dealing With Individual Record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ng a tuple (record) in ULTIMATUM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ng the tuple and replacing the default valu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Alloc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to allocate a new tuple for the given re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ple identifiers are positive 32 bit integers.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L is returned, then the allocation failed and the 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accessed. If a tuple is to be dele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(i.e. it is to be fre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Free(word relID; long tuple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to free it. Freed tuples will be deindex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hey occupied made available for subsequent use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at tuple identifiers are recycled, so that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freed until all records pointing to them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pdated. The state of a tuple identifier can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kTuple(word relID; long tuple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value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- tuple identifier has never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- tuple is curren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tup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uples can be scanned by starting at 1L and going up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Next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turns the tuple identifier of the first tu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which has never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ULTIMATUM, a field holds two positions. One i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 the database dictionary. The second is a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relation. We thus speak of two identifiers for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, the "database field identifier" is sim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field as it was added to the dictionary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 added to the dictionary has databas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1, the second 2, etc. Fields added to a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quivalent "relation field identifiers".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eld identifiers can be retrieved using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Lookup' and 'dRtoD' which are discussed later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a field will be as a field in a relation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s in the following descriptions refer to rela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elds of a tuple are accessed one at a time (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some fields of a large tuple are referenc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tuple may never be in memory). In keeping with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of compiler type checking, ULTIMATUM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routines to access each type of field. Both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ields (normal and upper case indexed)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r referencing. The routines used to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Bool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ol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Short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rt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Long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ng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Int 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Float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uble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Char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String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rieved value is returned in the 'result' variable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passed. In the case of string fields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will be filled in with the retrieved value,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'\0'. (A string field of length N can contain only N-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ince it must always have the terminating '\0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'gf' in the name stands for 'Get Field', and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ameters is hierarchical: relation, tuple, and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result parameters. The companio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for storing field values are set up similarly.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tart with 'pf' for 'Put Field'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Bool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o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Short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r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Long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n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Int 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Float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Char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String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 *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aracter fields, no terminator is looked for or stor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buffer (*valPtr) is assumed to point 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full-length field. For string fields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to be terminated by a '\0'. Only as m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ll fit in the field (along with a '\0' terminator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ored in the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restriction on which fields can be 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they are changed. Any deindexing or re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will not be done until a different tup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is accessed, thus there is no penalty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ctivity for inefficient programming (there is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PU time pena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outines - Searching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routines may be adequate for simple task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pplications will involve enough data that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f tuples is too slow. Such applications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quickly retrieve a tuple based on the valu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The routines in ULTIMATUM for doing this ar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for each of the various field typ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OneBool  (word relID; int fieldID; boo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OneShort (word relID; int fieldID; shor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OneLong  (word relID; int fieldID; lon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OneInt   (word relID; int fieldID;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OneFloat (word relID; int fieldID;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OneChar  (word relID; int fieldID; char *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OneString(word relID; int fieldID; char *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return the tuple identifier of the first 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the given value for the given field. If no tup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value, then 0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ften useful to be able to locate all tup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some set of requirements. In ULTIMATUM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a scan of a relation, and retriev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uples one at a time. Since ULTIMATUM handl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 separately, there can be several scans going 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 matching tuples in a scan are retur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Next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turns the tuple identifiers of the matching tu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Next returns 0L, there are no more matching tup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is automatically terminated. fNext returns the t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reasing order (as defined for whatever type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A compan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Prev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tuples in decreasing order. Calls to fN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ev can be freely intermixed, resulting in arbitrary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in the index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an can be prematurely termin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ort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Abort should not be called for a scan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, no check is made, when starting a scan,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can on that relation is already in progres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will simply be 'nested' inside the old one. fNext, fPre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ort, etc. all refer to the latest scan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. Since a scan which terminates normally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way, it is quite possible for an fNext call which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L to be immediately followed by an fNext call which yie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upl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st kind of scan is one which retur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tuples in the relation. The routines in ULTIMAT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s kind of sca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AllBool  (word relID; int fieldID; bool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AllShort (word relID; int fieldID; shor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AllLong  (word relID; int fieldID; lon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AllInt   (word relID; int fieldID; 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AllFloat (word relID; int fieldID; doubl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AllChar  (word relID; int fieldID; *char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AllString(word relID; int fieldID; *cha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return 'true' if at least one matching 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. 'false' indicates no matching tuple in the re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the current implementation of ULTIMATUM,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canned cannot be changed during the scan.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hange' of deleting a tuple. This limi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kind of scan is one which simply return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ed values, in index order. Such a scan can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strtLow (word relID; int fiel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strtHigh(word relID; int fiel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rtLow' starts at the bottom of the index (at the 'lowe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where the definition of lowest depends on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being indexed). Thus, calling fPrev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a scan with strtLow will result in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the scan. In a similar manner, 'strtHig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 scan at the top of the index. Both routine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if there are no values in the index at all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scanBool  (word relID; int fieldID; bool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scanShort (word relID; int fieldID; shor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scanLong  (word relID; int fieldID; long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scanInt   (word relID; int fieldID; in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scanFloat (word relID; int fieldID; double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scanChar  (word relID; int fieldID; *char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scanString(word relID; int fieldID; *char va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same kind of scan as do strtLow and strtHig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art the scan at or near the passed value. If th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in the index, then calling either fNext or fPre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tuple containing it. If the passed value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, then the current scan position will be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values (or out at one end). In that case,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ext will move to the first value after the missing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ev will move to the first value before the missing on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ed value is out of the range of all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, then one of fNext or fPrev will fail, sinc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s to move forward or backwar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indexes will have several tuples index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lue. This occurs only when parameter 'unique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Create' was false when the index was created. For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, the above scans will only return valid 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when that is the only tuple index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If more than one tuple is indexed, fNext and fPre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-1L, signifying the presence of multiple tupl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llXXX' scan can then be done to scan thos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immediately after starting the scan (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fNext or fPrev), then the scan will step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s having any given value for the index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ften useful to have immediate access to the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en doing a scan. If this is all that is needed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need to access the tuple itself, since the index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index. In such cases, instead of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ext' or 'fPrev', the program can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scNext(word relID; byte *pKey; long *p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scPrev(word relID; byte *pKey; long *pTu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turn the key value and the the tuple identif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 word value giving the depth in the index tre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is entry was found (useful only for debugging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sity's sake). 'pKey' is assumed to point to an are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ntain any of the index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 indexes are automatically updated as tu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, deleted and updated. Virtual indexes must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pplication programmer. Key-tuple pairs a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virtual index by calling the appropri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Bool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l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Short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r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Long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nt 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Float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oa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Char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char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String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char va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key-tuple pairs are deleted from a virtual index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appropri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Bool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l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hort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r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Long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ng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nt 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Float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oa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Char  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char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String(word relID; long tupleID; int fie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char va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canning and lookup operations that are val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ndexes are similarly valid for virtua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outines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occasionally desireable to ensure that the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iven relation are fully updated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nother tuple or start a scan or a search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pdate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lso useful to be able to refer to a fiel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ame instead of it's database field identifier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field identifier.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ookup(word dbID;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database field identifier of the name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it exists in the database dictionary).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and the field name are passed in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s the field's database field identifier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the database field identifier of a fiel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at field can be retriev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Data(word dbID; int dbFldID; *byte p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word p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iven field in the given database, if tha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a pointer to it's name is returned, along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length. If the field identifier is invalid, 'nil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nable an interactive program to scan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 database,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FldCnt(word db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number of fields in that databa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 identifiers of the fields are the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rom 1 up to the return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ilarly, the number of fields in a relation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FldCnt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 field identifiers are then the numbers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return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the relation field identifier for a fiel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, the database field identifier can be ob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RtoD(word relID; int relFl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turns the corresponding database field identif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then be passed to 'fData' to obta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a field's database field identifier, it's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dentifier in a given relation can be foun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DtoR(word relID; int dbFl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 the relation field identifier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 identifier in the given relation. 0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 is not in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base which a given relation is part of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relDB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turns the database identifier of the data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given relation. Most applications will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tabase (but several relations), so this routin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.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bName(word db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pointer to the name of the given databa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-at string must NOT be modified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rName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name of the give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scanning routines can only be used i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canned is indexed,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isIndexed(word relID; int relFl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dicate if the given field is indexed (returns 'true'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). Simi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isUnique(word relID; int relFld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'true' if the given field of the given re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and that index was created with the 'unique'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Create set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outines -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kinds of fatal errors that can occu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ULTIMATUM routines. The first kind are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n the part of the application programmer. They 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the most common. The second kind are internal erro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quite rare, but ones involving disk I/O errors,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s, etc. can occur as a result of user action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database file). All internal errors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-out of an identifying message number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es for a list) and an immediate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In such a case the entire databas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d up before any database operations, since it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may have been 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y debugged application program should never ge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application level errors, but these error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during the development of a complex applic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takes no other actions, fatal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will result in the print-out of an identify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immediate return to the operating system.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listed in the Append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pplication program can take control of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by setting up an error tra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SetError(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'handler' is a procedure which ULTIMATUM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n application error occurs. It will be passed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code for the error which has occurr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errors are trapped in this way, and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handler returns, they cause either a failure resul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the top-level ULTIMATUM routine whose call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, or they cause an immediate return to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depending on the particular error situation.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ted that if the user's error handling routin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on-fatal error, then the user's code must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 appropriate ULTIMATUM routines fail.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this kind of failure are those hav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relation creation, where the value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come from an interactiv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applications assume that they are the only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r write to the screen, so to allow such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ly handle database errors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SetAbort(hand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. 'handler' is not supposed to return, bu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the Ultimatum routines will immediately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outines -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of the things that is often desired in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high availability of the dat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is desired even if there has been a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which has caused files to be lost or corrup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ackup procedures cannot be guaranteed to rec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the desired point, another option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. Logging consists of building a file of transa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y occur, so that, in the event of a crash,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f the system can be moved forward to a poin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rash by running the logged transaction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ored system. In many situations, the type of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desired or practical will be such that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will have to do it directly. In many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traightforward logging is sufficient. Logg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ULTIMATU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Log(proc(byte code; word relID; long tuple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t fieldID; byte fieldType; word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byte dataPointer)void lo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gging is enabled, each tuple creation or dele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 put will be logged. The type of log entry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up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tupl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fie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uple creation and deletion, the fieldID, field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and dataPointer will all be 0 (or nil). For field pu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ataPointer' will point at the application's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new field value, and 'len' will be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in bytes. When terminating, the appl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rite out a distinguishing log entry (North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using code = 0) and close it's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outines -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n example, consider that we have a trivia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'PEOPLE' which contains a relation 'PERSON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ame - FTSTRING, leng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ress - FTSTRING, leng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ity - FTSTRING, lengt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ostalCode - FTCHAR, leng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osition - FTCHAR, leng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wage - FT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position' field is indexed, and allows duplicates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e 'unique' parameter to 'xCreate'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he first index file for 'PERSONAL' is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'C', a program to increase the wage of all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= 'PR' by 10%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d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dbID, re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uple, w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ID = dbOpen("PEOP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D = rOpen(dbID, 'C', "PERSON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fAllChar(relID, 5, "PR"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((tuple = fNext(relID)) != 0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fLong(relID, tuple, 6, &amp;w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Long(relID, tuple, 6, wage + wage / 1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lose(rel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Close(db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Ter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