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bCreate: databas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dbCreate: databas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dcAdd: invalid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dcAdd: duplicat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dcAdd: field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dcEnd: dictionary has n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dcEnd: can't create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an't open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dbOpen: databas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nvalid databa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databas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rOpen: relation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invalid relatio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relation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tFree: invalid tup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tup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rCreate: 0 or too m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rCreate: relation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rCreate: can't create re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rcField: invalid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rcField: duplic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rcEnd: relation has n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bad fiel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bad tup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fiel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field too long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xCreate: relation already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field not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field alread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relation already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relation not be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can't open re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rCreate: invalid maximum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scNext called when scan isn't simple index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scNext or fNext after strt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scPrev or fPrev after str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too many fiel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too many field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relation record typ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too many indexe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no activ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cant setAll for this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