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ocumentation on Internals of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: (* indicates user callabl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TIL.C (utility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e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at beginning of database session.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error code and the current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bSetError(proc(word code)void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error handler routine to the routin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no handler is supplied, then any user-leve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an abort after the error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bSetAbort(proc(word code)void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'dbSetError' except is for database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fcbName(*FCB f; char drive; *char name, 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in an FCB with the given drive, name and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. 'typ' is assumed to be exactly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cpmName(*char buff; char drive; *char name, 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s a CP/M - style file name constru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ssed drive, name and type, and plac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pointed to by buff. This routine is 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XE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print(*cha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passed string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pNum(wor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s the passed unsigned word o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err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". ***\r\n", then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setErr(wor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 error handler exists, it is ca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code, otherwise an error message with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inted and the progra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error(wor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d_setErr and then exits. The difference is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_error ALWAY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abort(wor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 abort handler exists, it is ca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code, otherwise a message is printed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In either case,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2abort(word code, n1,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 abort handler exists, it is ca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code, otherwise a message is printed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 and the two numbers. In either case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alloc(word size)*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face to C's storage allocator. Checks for a n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1 result and aborts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free(*byte ptr; word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to free space. This is a dummy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cpPtr(*POINTER dest,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s a POINTER from source to dest (not all 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tructure ass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BCRE.C (database creation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bCreate(*char name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up for the creation of a database named 'nam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'false' if the name is invalid or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cField(*char name; byte fieldType; word fieldLen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s a field to the database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. 'fieldType'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BOOL - a boolea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SHORT - a 16 bit integ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LONG - a 32 bit integ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INT - either FTSHORT or FTLONG,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tch this C's 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FLOAT - a 'double' floating poi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CHAR - a character field of the giv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TSTRING - a character string of given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fieldLen' specifies the length of the fi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or string fields. Returns 'false'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s invalid or the field nam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cEnd(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tes the creation of a database. The .DI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created and written. Returns 'false'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created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BIO.C: (blocked I/O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once before any oth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lk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buffer block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Stats(*long bb, rd, wt, get, 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some statistics about I/O. bb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s d_bbGet was called; rd is the number of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s done; wt is the number of physical writes d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is the number of fields (other than binary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ed for other than indexing/deindexing)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ncluding accesses needed during index/deindexin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is the number of fields stored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 is present only if the STATS flag is #define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called at end of database run to fre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ssociated with I/O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gFile(*RIOL riol; bool isData; byte fileNum)*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proper IO for a given file. 'fileNum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Flush(*BLOCK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ushes the given block if it i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fnum(*FCB f; char drive; *char name; word fil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s d_fcbName to construct a file name in 'f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isting of the given drive letter and na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form of the file number as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fOpen(*FCB f; bool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s a file whose name is currently in f.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n't exist, d_bfOpen aborts, unless 'creat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in which case it crea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NewIO(**IO p; char drive; *char name; word fyle)*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s a new IO, adds it to the given list ('p'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it. Uses d_bfNum and d_b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to indicate that blocks being referenc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ly allocated ones, and that disk read err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 can be ignored. This is used only when new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eing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c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o return to normal checking of disk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rdBlk(*byte buff; *FCB f; word block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s the specified BLKSIZE block from the giv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the given buffer. Aborts if the seek o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ils, unless 'd_bsNew' has been called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quired block is written to the fi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bGet(*RIOL rio; bool isData; *POINTER ptr)*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central routine for buffer handling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with a relation I/O stream descripto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ER to access within that relation, and a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ing whether the access is to database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dex/inode/header information. A buffer B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f already present, else on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ossibly flushing it's old contents) and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xhGet()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pecial routine must only be call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 of opening a relation. After calling d_bOp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to d_bxGet will yield successive byt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 of blocks comprising the hea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/inode file for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gDrv(byte cnt)*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cates a string containing drive codes and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from the file header. The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gIO(byte cnt)*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and returns a list of new I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Open(char drive; *RELATION r)*RI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o open a relation who's first index file (.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on the specified drive. r is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ATION structure set up for this relation.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er to the RIOL structure created to do I/O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lation. Returns 'nil' if the open fails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ceeds, then other routines may make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to d_bxhGet to rea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ation and of its indices. This is includes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s of data blocks, index blocks, and inode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rbCre(*RELATION r; *char xdrives, ddrives)*RI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up buffering for a relation being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drives' are strings of drive names,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ing the default drive. 'xdrives' i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ndex files, 'ddrives' for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xhPut(byte by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pecial routine must only be called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closing a relation. It is called afte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_bCls1 and before calling d_bCls2 in order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 the bytes comprising the description and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ation and of it's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pDrv(*char p; byte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s the passed drive string out to the header.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ree the string, this is done in d_bCl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Cls1(*RELATION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to close a relation. Following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_bCls1, the caller should use d_bxhPut to writ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tes comprising the database size and defin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finition and state of all indices. Afte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bCls2 should be called to finally clo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clIO(*IO i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and frees a list of I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Cls2(*RELATION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to complete the closing of a relati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der for the relation has not been chang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_bCls1' should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xGet(*RELATION r; *POINTER ptr)*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a pointer to an in-memory copy of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addressed by ptr. Return nil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xMark(*byte dataPtr; *POINTE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k the in-memory copy of the index block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ataPtr as dirty. dataPtr is a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of BLKSIZE bytes as returned by d_bx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Map(long pos; *POINTER ptr; *RELATION r)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s the relation byte position 'pos' into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at relation and an offset within the (BLK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) buffer block (offset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dGet(*RELATION r; long pos)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to get a byte from position po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ation. The caller calculates pos by multipl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ation tuple number by the size of the tu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g in the offset in the tuple of the desir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dPut(*RELATION r; long pos; byte by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to put a byte to position pos of the re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gStuff(*RELATION r; long pos; *byte ptr; word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len' bytes from the given relation start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'pos' are put into space pointed to by 'pt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gStr(*RELATION r; long pos; *char ptr; word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tring field is retrieved from the giv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 in the given relation and copi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pointed to by 'ptr'. Recall that a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\0' is always stored with a str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bpStuff(*RELATION r; long pos; *byte ptr; word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len' bytes pointed to by 'ptr' are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relation starting at position 'p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L.C: (database and relation accessin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b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ation routine to be called before do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ataba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Log(proc(byte code; word relNum; long tu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fldNum; byte type; word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byte ptr)void lo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in a routine to be used for database logg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parameter passed to the routine is a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- creating new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- freeing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- fiel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pfLog(word relNum; long tuple; int fldNum; byte ty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len; *byte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logging routine exists, calls it (code 3) to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ecified field update. 'ptr' and 'len'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er to and the length of the new value. 'typ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dGet(*char name; *DICT d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s in the pointed to DICT with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d dictionary file. If no such file exists, 'fal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turned and 'd' is not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bOpen(*char name)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s the named database for activity. The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baseID is returned. 0 is returned if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dpget2(word dbId)*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databaseID into a DATABASE pointer.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message and aborts if dbI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rxgword()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s a 16 bit word from a relation head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bxh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rxgptr(*POINTER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POINTER from a rela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rxglong(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long int from a rela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Open(word dbId; char drive; *char name)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d relation on the given driv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is opened. It's unique relation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0 is returned if the rel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rCre(**RELATION rp)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up a RELATION structure for a rela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d. The new relationId is return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'rp' is filled in with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ing REL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rxpword(word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a word to a relation header using d_bx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rxpptr(*POINTER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a POINTER to a rela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rxplong(long 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a long int to a rela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rpget2(word relId)*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s a relationID to a RELATION pointer.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s an error message and aborts if relI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rCls2(*RELATION *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s out the relation header stuff not writte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by the buff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Close(word re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ecified relation is closed. No mor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done on that relation until it is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bClose(word d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s the specified database. No mor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done on that database until it is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  'dbClose' will automatically close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s in th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called to terminate a database sess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oses all open databases and frees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relations an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rxAlloc(*RELATION r; *POINTE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cates an index block in the specified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rxFree(*RELATION r; *POINTE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s the indicated index block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rnAlloc(*RELATION r; *POINTE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cates a short inode block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rnFree(*RELATION r; *POINTER 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s the indicated short inode block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lloc(word relId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cates a tuple in the specified relation. The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tuple numb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Free(word relId; long tu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given tuple in the specifie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kTuple(word relId; long tuple)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 the status of the given tupleId i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. Returne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tuple is curren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 - tuple was in use but is n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- tuple id has never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Next(word relId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tupleId of the first tuple that ha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used in the given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ELD.C: (routines for dealing with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Lookup(word dbId; *char fieldName)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s up field name 'fieldName' in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ctionary. Returns the field number (1-origin)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ctionary of that field. Returns 0 if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FldCnt(word dbId)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number of fields defined i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Data(word dbId;int dbFldId;*byte pType;*word pLen)*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definition of the specified field. 'ni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f no such field exists. Pass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Type' and 'pLen' point to values which ar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type and length of the fiel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FldCnt(word relId)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fields in the given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RtoD(word relId; int relFldId)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database field number of the give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given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DtoR(word relId; int dbFldId)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s up field with dictionary fiel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dbFldId' in the passed relation.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-origin relation field number of that field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f that field is not in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lDB(word relId)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databaseID associated with th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ID. Returns 0 if 'relId'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chFld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 fldType; bool mod; byte 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on routine which checks and sets up for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to any field accessing/updat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'mod' is true, then this is a field put, el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 field get. 'ptr' points to the data to be p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ffer for the data to get. If putting a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t is logged if there is a 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fBool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bool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fShort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short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fInt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int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fLong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long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fFloat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double 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fChar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char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fString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char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routines retrieve a field from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ple in the specified relation. The retriev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turned through the pointer variable. gfIn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gfShort or gfLong, which ever i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fBool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ol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fShort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rt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fInt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fLong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ng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fFloat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uble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fChar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char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fString(word relId; long tuple; int relFld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char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routines store new values into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. pfInt uses one of pfShort or pfLong, which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ppropriate for the C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LCRE.C: (routines for creating a re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Create(word dbId; *char name, xdrives, d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 fSize)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up for creating a new relation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. The relation is part of the given databa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index and data files will use drives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xdrives' and 'ddrives' respectively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is indicated by the character '0'. 'fSiz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file size to use. The relation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relation is returned, and that re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idered to be open for use. 0 is retur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 goes 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cField(word fieldId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 a new field to the relation being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fieldId' must be a database field number, a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'dField'. 'false' is returned for a duplicat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or an invalid fiel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cEnd(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nal the end of adding fields to a rela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d. After this, the relation is ready fo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alse' is returned if no field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.C (interface level index searchin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sMod(*RELATION r; bool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all of the 'field modified' flags i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putTup(*RELATION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to index the current tuple i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ation. Only indexes involving the changed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(re-)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unIndF(*RELATION r; int relFl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tuple is unindexed from any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olving the specified field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ever a new value is given to a fiel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ndexing is only done the first time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unInd(*RELATION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tuple is fully unindexed. Thi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current tuple is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pdate(word re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ses the current tuple in the given rel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arded as the 'active' tuple. This called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sure that indexes associated with the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fully up-to-date, including any tuple just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iFind(word relId; int relFldId; **RELATION rp)*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 an index for the given field in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ation. Return a pointer to it, else return ni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n't one. Also, the pointed to RELATION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sChk0(word relId; int relFldId; **RELATION rp)*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s any indexes associated with the given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eturns a pointer to such an index. The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ON pointer i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sChk(word relId;int relFldId;**RELATION rp;byte typ)*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 the validity of any scan or find reque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appropriate RELATION pointer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er. The difference between this and d_sChk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routine also checks the passed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Indexed(word relId; int relFldId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'true' if there is an index on the give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sUnique(word relId; int relFldId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'true' if there is an index on the give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at index was created with 'unique' on x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foChk(word relId, relFldId; *byte key; byte typ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routine to actually perform all 'fOne'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neBool(word relId; int relFldId; bool valu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neShort(word relid; int relFldId; short valu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neInt(word relId; int relFldId; int valu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neLong(word relId; int relFldId; long valu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neFloat(word relId; int relFldId; double valu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neChar(word relId; int relFldId; *char valu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neString(word relId; int relFldId; *char valu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routines are the basic 'lookup' routin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tupleId of a tuple which contain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for the given field. 0l is returned if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ple exists. Also, if more than one such t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nothing is said about which 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index must exist on the selected field. fOn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s either fOneShort or fOneLong, which 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for the given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CAN.C (interface level index scannin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sc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cann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sc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scanning structures (free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scAlloc()*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SCAN structure for a scan of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scFree(*SCAN 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SCA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srChk(*RELATION 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at no other scan is active for this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his routine is currently disabled, i.e.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hing. This was done to allow nested sca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ind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faChk(word relId; int relFldId; *byte key; byte typ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, check and execture all 'fAll'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llBool(word relId; int relFldId; bool valu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llShort(word relId; int relFldId; short value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llInt(word relId; int relFldId; int valu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llLong(word relId; int relFldId; long valu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llFloat(word relId; int relFldId; double valu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llChar(word relId; int relFldId; *char valu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llString(word relId; int relFldId; *char valu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routines set up scan of all of the tu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the given value for the given fiel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makes sense when the index was c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-unique. 'false' is returned if there are n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ples. fAllInt calls either fAllShort or fAll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scGo(*RELATION r; *byte sl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and execute a scan. 'sl' is a sca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ed from the lower level index routines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false' if the lower level routines returned n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an structure. Used in common for 'd_scN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_uscCh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scnNP(word relId; int relFldId; bool leftToRight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on code to set up and start a full scan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nique key values for the given field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alse' if there are no tuples i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tHigh(word relId; int relFldId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a scan of an index at the top end.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alse' if the index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rtLow(word relId; int relFldId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a scan of an index at the bottom end.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alse' if the index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uscChk(word relId; int relFldId; *byte key; byte typ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on routine to set up for scan of unique ke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(pKey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anBool(word relId; int relFldId; bool valu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anShort(word relId; int relFldId; short valu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anInt(word relId; int relFldId; int valu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anLong(word relId; int relFldId; long valu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anFloat(word relId; int relFldId; double valu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anChar(word relId; int relFldId; *char valu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anString(word relId; int relFldId; *char valu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to set up a scan of an index, bu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near the given key value. If the key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, either a next or prev motion will return 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 value is not found, the 'current'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conceptually at the place the given ke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have been. Note that this may b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ge of the index and one of next/prev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end of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tine must be called immediately afte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strtHigh', 'strtLow' or one of the above 'scan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s. It sets an internal flag which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scan is to go down into inodes, i.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all tuples with any given valu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returning one per value, which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scFind(word relId)*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CAN associated with the given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scDel(*SCAN s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given SCAN from the list of activ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scfNP(word relId; bool leftToRight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code for fNext and fP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Next(word relId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xt tuple in a scan, or 0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Prev(word relid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previous tuple in a scan, or 0l if no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 moves to the next tuple in high-to-low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in the index, whereas fNext moves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ple in low-to-high order. These a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by which routine started the scan -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simply indicate where the sca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_scNP(word relId; *byte pKey; *long pTuple; b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ToRight)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code for scNext and scP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Next(word relId; *byte pKey; *long pTuple)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next key-value pair in a scan.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ed is the depth in the index tre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Next and scPrev can only be called on a sc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que key values. I.e. it is invalid to use scN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Prev on a scan for which 'setAll'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Prev(word relid; *byte pKey; *long pTuple)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cNext, but move in high-to-low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Abort(word re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aturely abort a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1.C (interface level of indexing/unindexin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for index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(free memory) used for index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cmpBool(*bool l, r)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cmpShort(*short l, r)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cmpLong(*long l, r)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cmpFloat(*long l, r)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cmpChar(*char l, r)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cmpStr(*char l, r)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cmpUC(*char l, r)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these routines is selected as the routi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mpare keys. 'd_cmpChar', etc. get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a global variable set up by d_xSetup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s return a negative value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 is less, 0 if the two are equal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ve value if the first parameter is the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Setup(*RELATION r; *INDEX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to set the indexing routines up to work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iven relation and index. Must be call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'd_xIns' or 'd_x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pAlloc()*POS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cate a POSSTACK (used to maintain a point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ex or inode tree during a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pFree(*POSSTACK 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POS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sAlloc()*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cate a SCANLIST (used to maintain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when scanning an index or inode t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sFree(*SCANLIST 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SCA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Fnd1(*byte key; *POINTER node; long valu; *bool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ursive part of low-level index lookup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 is also used when building a scan struc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 a scan starting at some specific pla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current' position is left either at the found s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at the slot just before where the not-foun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have been. Here, we leave the pointer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tuple-pointer half of the 'position'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 before all keys is left poin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eft' pointer of the leftmost bottom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Fnd0(*byte key; *POINTER root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-recursive starting point of low-level index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Set(long tu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setup code for d_xIns and d_x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Ins(long tu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after d_xSetup to insert the given tup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Del(long tu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after d_xSetup to delete the given tup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InsV(long tuple; *by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after d_xSetup to insert the given tu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key into a virtu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DelV(long tuple; *byt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after d_xSetup to delete the given tu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key from a virtu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Fnd(*byte key)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after d_xSetup to search the setup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key value. Returns 0l if n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n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setup code for d_nIns and d_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nIns(*TUPPTR ptr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to insert the current tuple numb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ed i-node tree. Returns true if do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up the root block and caused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nDel(*TUPPTR ptr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to delete the current tuple numb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ed i-node tree. Returns true if do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ied the entire i-nod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sDown(*SCANLIST sl; *POSSTACK old; *POINTER 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ol leftToRight)*POS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down in a tree, building POSSTACK entries as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Scnx(*RELATION r; word keyLen)*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level code for starting a scan. Alloc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a SCANLIST structure, which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Scn0(*RELATION r; *POINTER root; word key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ol leftToRight)*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code for starting an index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Scn1(*RELATION r; *INDEX x; bool leftToRight)*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for a scan of an index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Scn4(*RELATION r; *POINTER p; bool leftToRight)*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for a scan of an i-nod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Scn5(*RELATION r; *INDEX x; *byte key)*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for a scan of an index tree, starting at or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ke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Scn2(*SCANLIST sl; *byte pKey; *long p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ol leftToRight)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next key/value pair in a scan,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 giving the current depth in the tree. Th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outine is critical and should not be tou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less there is a severe need. It relies on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ing done by itself, d_xFnd0 (when d_xScn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it to start at some position) and d_sDown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xScn1 calls it to start at either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Scn3(*SCANLIST 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an index or inod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2.C (low level index insertion and lookup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Ins1(*POINTER node, back; bool found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er level, recursive index insertion routine. 'no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node to try inserting into at this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back' is where to pass a node up if spli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d. 'found' is true if a higher level h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 value, and we are travelling down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slot for that key. Returns 'true'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ion required splitting the passed nod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the new node is passed back in 'b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Ins0(*POINTER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-recursive starting point of low-level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EX3.C (low-level index deletion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G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 when an attempt to delete a tuple from a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de or an i-node couldn't find it. Current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Del1(*POINTER node; bool found; **XBLOCK pp)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ve part of low-level index dele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xDel0(*POINTER 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recursive starting point of low-lev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RTIND.C (user interface code to virtual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insChk(word relId; long tuple; int dbFldId; *byte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te 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on code to check and perform an insertio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Bool(word relId; long tuple; int dbFldId; bool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Short(word relId; long tuple; int dbFldId; short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Long(word relId; long tuple; int dbFldId; long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Int(word relId; long tuple; int dbFldId; int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Float(word relId; long tuple; int dbFldId; double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Char(word relId; long tuple; int dbFldId; *char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sString(word relId; long tuple; int dbFldId; *char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s to insert a given tuple in the given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given value for the given database fiel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ociated virtual index. The databas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are given as negative here, just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xCreate. 'insInt' calls one of insShort or ins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ever is appropriate for the C compiler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delChk(word relId; long tuple; int dbFldId; *byte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yte 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code to do deletion from virtu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Bool(word relId; long tuple; int dbFldId; bool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Short(word relId; long tuple; int dbFldId; short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Long(word relId; long tuple; int dbFldId; long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Int(word relId; long tuple; int dbFldId; int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Float(word relId; long tuple; int dbFldId; double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Char(word relId; long tuple; int dbFldId; *char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String(word relId; long tuple; int dbFldId; *char va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s to delete a given tuple in the given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given value for the given database fiel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ociated virtual index. The databas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are given as negative here, just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xCreate. 'delInt' calls one of delShort or del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ever is appropriate for the C compiler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RA.C (rarely used, separat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bName(word dbID)*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indica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Name(word relID)*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indicate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xCreate(word relId; int relFldId; bool 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level routine to create an index o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 of the specified relation. 'unique' is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one entry per unique key value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unique' is false if multiple entries per ke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desired. 'relFldId' is either a relati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ier between 1 and the number of fiel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ation, or it is a negated value between -1 a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fields in the database.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se, the index created is a real index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updated as tuples are added, dele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. In the second case, the index is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, and all handling of it must be don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applications program. A virtual index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ndexing values derived from real field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ing storage by not requiring redundan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