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unimplemen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torage alloc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rOpen: bad field number found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invalid rel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torage fre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bClose: error closing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index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incorrec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tAlloc: ba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(no longer used) rCreate: can't re-open re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d_fget: ba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d_bFlush: 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d_bfOpen: can't op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d_fput: ba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d_brdBlk: 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d_brdBlk: 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d_bOpen: relation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can't find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bad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too few buff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dbInit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(not currently used) d_xDel: tuple not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d_xIns or d_xDel: tuple &lt;= 0l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d_bbGet: bad data pointer (file,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d_bbGet: bad index pointer (file,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can't fi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(DB) reopen of LRU fil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- scan: inod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