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will describe the various routines in sections, but firs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about the whole set. None of the files have carriage control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opy them to the printer, you should specify @-C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PRINT*. All of the files (except this one) are Draco source files. N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 will be too familiar with the language, but it's suffici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C and Pascal that you shouldn't have trouble with it. Data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short', 'word', 'short' and 'int' can all be thought of as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s (the distinction between 8 bit and 16 bit and between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signed is useful on micros which don't support that stuff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, but is not relevant on the Amdahl). The 'nonrec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headers can be ignored - it's like a compiler directiv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 types 'enum' are like the same things in C and Pascal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union' types are C-style unions, which are like Pascal's vari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except that the choice of which is present is made ex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difficult conversion problem will be that of handling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- each of the 3 library source files has it's ow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ariables which are not meant to be visible by anyone else (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modules and packages). Pascal has no such feature, so the glob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be combined into one big batch. Perhaps the cleanest w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one file of all global declarations which can be $CONTINU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ort of fudge 'include'ing them. I've kept all externally vi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routine names to 8 characters or less, but some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have longer names which will have to be shrunk for MTS. Also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hink I've relied on upper/lower case distinction anywhere. Drac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re like C strings - they consist of a bunch of character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marker ('\e' in Draco) at the end. Things in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"hello") are that kind of string. Their data type is '*char'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ointer to character. The '&amp;' operator in Draco takes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is applied to. Thus if 'buffer' is an array of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e '[10]char'), then '&amp;buffer[0]' is the address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array and is of type '*ch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RT.DRC - C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routines handle a 24 line by 80 column screen in the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e discussed earlier. Even though the sizes are parameteriz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(NLINES and NCOLUMNS), it is not likely that the cod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properly with a different size screen. All routines whos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'CRT_' are in my terminal independent CRT librar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programs which use it to be user configured for most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The routine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_ClearScreen() - clear the screen &amp; leave cursor at (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_Move(ushort line, column) - move the cursor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0-origin) line and colum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T_EnterHighLight() - output after this will be highlight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re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_ExitHighLight() - output after this will b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T_ClearTail() - the current line from the cursor to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is cleared - the cursor is not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T_ClearToEnd(ushort line) - the cursor is moved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given line and the screen is cleared from there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T_PutChars(*char string) - the given string is outpu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at the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_PutChar(char ch) - the character is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T_GetChar()char - a character is read from the terminal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returns '\e' until a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T_GetLine(*char buffer; ushort length) - this routine rea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 line of the given maximum length into the buffer.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editing (backspace, line delete)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left-hand corner of the screen, 11 lines by 38 column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splay an 11 line by 19 column region of a "scenery map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ort of bird's eye view of the region around the play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C) or group. Each 'cell' in the map is represented by two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by side. The CRT routines maintain this view by calling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scenery generator, which, given the line an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rdinate, returns the pair of characters to display for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maintained is a list of 'movable objects' which are not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of the scenery. Each has a pair of characters to display.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'over top of' the scenery, and the last such specified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position is the one displayed. Each has an identifier by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programmer can refer to it. The one with identifier = 0 is assu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the PC or group, and if it is moved to or off of the e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ing area, then the entire map view is windowed (which will enta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alls to the user-supplied scenery gen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pper right-hand corner of the screen, 11 lines by 40 colum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 to display various status indicators needed by the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kinds of status indicators: numeric, string and string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These are set up by calling the appropriate routin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or the item, it's position in the status area (line, colum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of the header), and the item's size. These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passed the address of the actual variable which recor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value, so that a simple call to 'scUpdate' can update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directly. All routines return an identifier by which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can be referred. String-list items are used for thing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 of things the PC is carrying - the update routine hand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formatting for multi-line display with separating com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being given the address of the list header, the 'scMul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is passed a procedure which it is to call to get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to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12 lines of the screen are used for text input/outp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in most Adventure style games. When the bottom of the scre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d, the area is cleared and I/O continues on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. If the bottom is reached during output, then the output pa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 end-user types a key to continue (my version displays 'MOR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erse video down the right-hand edge of the region).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handles one character at a time. This allows me to use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co text output channel through which I can 'write' or 'writel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ever I need to output. This can't be done in Pascal, but so f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ings I've needed to output are character strings. Outpu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will automatically do word breaks at the correct place. (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unless special output formats are needed, text can be out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big continuous stream, and will be automagically broken on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RT routines have names beginning with 'sc'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nit() - this must be called once before any other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area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NewMap(proc(int line, column)[2]char scenery; word oldObj)word 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ncy header indicates that 'scNewMap' has 2 parameters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result. The first parameter is a procedure which takes two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and returns an array of 2 characters -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enery generator mentioned above. The second parameter is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movable objects" associated with the map. This is usuall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, but is used when a scenario involves more than one map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rves the "movable objects" between uses of the map).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ed is the "movable objects" list that used to be activ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must be called before the map area is used f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Window(int line, column) - forces the map area to be redrawn, c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given co-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New(int id, line, column; [2]char chars) - this routin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 new "movable object". The id is used to refer to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moving or deleting it. The line and column are where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w, and the two characters are what to displ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Move(int id, line, column) - the specified "movable object" is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given location and redisplayed (if within the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Delete(int id) - the specified "movable object" is removed and can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b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rea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Number(*char name; ushort line, column, length; *int ptr)int 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is used to create a numeric status display. 'name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 to use for a header, 'line' and 'column' specify 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area to display the item, 'length' is the number of spa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for the numeric display (format is 'HEADER: xxxx'), and pt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of the variable which is being displayed. (Thi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saved away so that calls to 'scUpdate' can cause a re-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out having to pass in the new value.) The returned value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by which the status item can be re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String(*char name; ushort line, column, length; **char ptr)int -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 is used to create a string status display. 'length'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ngth of the string to be used (it will be padded on the righ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 as needed). 'ptr' points to the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Mult(*char name; ushort line, column,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c(bool first)*char gen)int - this routine is us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ing-list status display. 'lines' is the number of line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is item (successive lines start in the 3rd colum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us display area). 'gen' is a procedure to call to get the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e displayed in the list. It has a parameter telling it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since, if the items won't fit in the available spa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process will prematurely stop calling it. If the items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 in the available lines, the last one is followed by '..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that there were mo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Update(int id) - the specified status item is re-displayed.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items are set up, this is the only display item rout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E*** In going over this stuff, I've notice that I'm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ent about who generates id's and when they are used.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routines (and the grammar rules) should be GIVEN id's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n an 'scRemove(int id)' can be easi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note: this HAS been done, but I'm too lazy to change this writ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I/O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Put(char ch) - this routine is called to output a charact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area. Word break and pagination is handled as discuss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haracters '\r' and '\n' (Carriage return and linefeed)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ignal the need for a force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Prompt(*char prompt) - this routine is called to specify the pro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ad(*char buffer) - an input line is read into the passed buff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ext was left to be output (it is buffered up to allow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-break processing) it is output first and a new line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rompt is output before the read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ARSE.DRC -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arser is fairly simple but will handle a variety of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, ranging from the simple 'get book' to the more complex '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 sword into the glass trophy case.' No provisions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for having multiple commands on one line unless the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it directly (quite cumbersome). Prefixes, consisting of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n initial ':' can be picked off, but this facility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used (see later). These routines handle the dictionary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words, along with their id (should be unique) and typ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 places no interpretation on types, but they are needed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are stored directly as given (any characters can be used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arsing occurs, case will be ignored. Also, when par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are used as word separators, so having 'words' with spa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ammar parsed consists of a number of sentence forms,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imply a list of elements. An element can be a specific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required, a specific word-type which is required, an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word, an optional word-type or a sequence of words of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For example, the grammar sen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[ARTICLE] ADJECTIVE* NOUN to [ARTICLE] ADJECTIVE* NO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UNCTU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to handle the verb 'give'. Input sentence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big red rose to the ugly dw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sword to t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accepted (provided the words were in the dictionary and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flagged with the appropriate types). The various sentence for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one at a time to match the input commands, thus the one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ill take precedence over later ones in case of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rser routine names start with 'ps'.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Init(bool prefixEnabled) - must be called once before any other 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utines are used. If 'prefixEnabled' is true, then prefixes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':' will be picked off of input sentences, otherwi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ndled as part of the input sentence. Even when such prefix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d (e.g. to talk to NPC's), it is probably better to have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mmar rules for the things that can be said to NPC's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these things mixed in with the rules for direct comma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ole area needs more thought, e.g. how do we send message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Word(*char txt; int id, typ) - the given word is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 with the given id and word-type. More than one ent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e id can be added - they are synonyms. Punctuation 'word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dd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Begin() - called to start the specification of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gWord(FORMTYPE form; int data) - called to add an element to a gramm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. FORMTYPE is an enumeration type with values REQID, REQ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D, OPTTYPE and MULTIPLE which is included in Q.G.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 types were discussed above (required word of given 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word of given type, optional word of given id,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of given type, multiple words of given type). The 'dat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is either the id or word-type,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gEnd() - called to signal the end of a grammar rule. Grammar rul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added at any time, as can dictionary entries; thus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grow as the game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Find(*char txt)int - looks a word up in the dictionary. Returns the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word, or 0 if the word isn't found (thus id = 0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ny 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Get(int id)*char - returns the text of the identifi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ype(int id)int - returns the word-type of the identifi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arse(*char sentence)int - this routine parses the given input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cording to the currently existing dictionary and grammar rul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-1 if some word in the input is unknown (call pspBad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of the word); 0 if all words were known but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dn't match any of the grammar rules; else the grammar ru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matched rule (assigned starting at 1 and going up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s are created using the 'psg' routines). For a successful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spWord' and 'pspPref' can be used to find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Bad()*char - called after pspParse has returned -1 to get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which wasn't in the dictionary. (The parser stops as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finds one, so there will only be the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Word(int pos)int - returns the id of the word(s) that match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pos'th position in the successful grammar rule. For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, 0 is returned if no word was there. For MULTIPLE el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cessive calls to 'pspWord' with the same 'pos' will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words that matched. No more (or none at all) is sign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spWord' return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Pref()int - After psParse when prefixes are enabled, successive c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is routine will return the id's of the words that were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ix (the stuff before the first ':'). To handle prefix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Dan, Joe:', comma should be made a word and will be duti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ed by pspPref. (The ':' is thrown away.) pspPref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are no more prefix words (if there were any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LIST.DRC - list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routines are used for handling semantic information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 nothing about meanings - they are just general tools. If we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etter ways to handle general semantic information, I'm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ing to abandon the whole set. One set of routines (names star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') simply handles lists of integers (adding, appending, delet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handles properties (essentially arbitrary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ue/false) flags) associated with identifiers. A third se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pairs associated with identifiers (things like (size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ight 20), (color red), etc.). More complicated things are used in AI,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(BROTHER-OF Sam Joe)), but we probably w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it() - this routine must be called before any others in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Id()int - called to get a unique integer id. The values retur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ecutive calls are just 1, 2, 3, etc. Note that this routin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ver used in the sample scenario program, since all id'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to be known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st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TLIST given in Q.G defines the elements of the lists.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of type *INT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d(**INTLIST pil; int n) - the value 'n' is added to the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 No check is made to see if it is alread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ppend(**INTLIST pil; int n) - the value 'n' is appended to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 No check is made to see if it is already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elete(**INTLIST pil; int n) - the first occurrence (if any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'n' is delet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Get(*INTLIST il; int n)int - the value of the nth element of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 (if any, else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(*INTLIST il; int n)bool - returns 'true' if the value 'n'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else returns 'fal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Prop(int id, prop) - associates property 'prop' with item 'i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Prop(int id, prop)bool - returns 'true' if property 'prop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item 'id', else returns 'fals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Prop(int id, prop) - ensures that property 'prop' is not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em 'i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-value handl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Attr(int id, attr, val) - associates attribute 'attr' with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al' with item 'id'. Any previous association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Attr(int id, attr)int - returns the value for attribute 'att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item 'id', else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ttr(int id, attr) - dissassociates attribute 'attr' from item 'id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