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the Explor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xplore System is a set of programs used to cre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 and 'execute' non-animated graphics games which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 between computer-assisted role-playing games an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s. The program 'CRE' is used to create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of a scenario, or world. The program 'TEXT'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he textual portion. The program 'EXPLORE' contro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 the execution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world consists of three files. All have the same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but they have differing name extensions. For a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'TEST', the fil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.WLD - data (including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.TXT - textu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.COD - executable machin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ld could be run b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OR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second parameter is given when Explore is run, t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d to be the name of a character save file, wi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'XSV', from which to restore. Thu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ORE TEST J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run the world 'TEST', restoring character statu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file 'JOE.XSV'. The save file is deleted w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from, so backups are usually made by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layer commands available in an Explore worl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y from world to world, but a common base set is imple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xplore, and these will probably be available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s. The base commands are accessed by typing a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single-letter command. Note that command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re not echoed on the user's terminal. The ba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- produce a short summary of the ba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- quit. Return to CP/M without saving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 - save. A file basename is prompted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layer's current state is saved into th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lore then returns to CP/M. (Sav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storing are made a bit difficult to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vent them from being overused and ab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 - print the player's current statistic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cludes the statistics which Explore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ntains, along with any additional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ntained by the specific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 - look around. This will produce a li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bjects at the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- get a specific object (if it is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cation and the player can carry it now)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other commands which require an objec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y unambiguous initial substring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is ignored. If no name is given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and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drop an object which the player is carrying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at if the object is one which is in us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no longer b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 - use an object which the player is carry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ffect of using an object (if any) is totally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the specific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 - wield a weapon. This allows the player to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 object which is the one most readily used.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enarios will allow a single press of the '0'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use this object. If no reply is give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mpt 'Object to use? ', then the play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sumed to be using his bare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 - change the flash delay. This allows the flash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the graphics cursor to be changed. The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ue is 1000. A value of 2000 is prefer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m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+ - increment beep level. Since Explore use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screens, something happening on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reen can easily be missed by the player who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 watching the graphics screen. To al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layer that something has happened, most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tuations will include a BEL character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cause the terminal to beep. Th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noying in some situations, so the '.+' and '.-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ands allow the level of beeps to be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general, the important and/or unusual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have a higher beep level, thus '.+'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be entered several times to stop those bee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 a player gains more experience with a scenario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esired beep level will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- decrement bee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c worlds will include other commands, such as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ving around. One reasonable set is based on a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pad (this style is used by CRE). The '8' key means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, or north; '4' means turn left or move west; '6'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right or move east; and '2' means turn around or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th. The '0' key on the numeric keypad will usually me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currently wielded object, and the '.' acces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base commands. Most worlds will also provide the '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which gives a list of the currently available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available set of commands will probably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layer's situation and capabilities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