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hysicalPageLength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- Following lines are all empty (shouldn't appear in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 Following line contains exactly one blank (should app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 Following lines are all empty (should appear since we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-</w:t>
        <w:tab/>
        <w:t>at the top of the output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commands to use. Here are some commands to use. Here are some commands to use. Here are some commands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 .br style break. that was a .br style break. that was a .br style break. that was a .br styl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lank lines. three blank lines. three blank lines. three blank lines. thre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10*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.space command (should be on top of next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p of page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 "Using undefined variable $1: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junk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