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t 15 $begin .LeftInden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15 $begin2 .TempIndent = TempIndent +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0 $end .Lef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0 $end2 .TempIndent = TempIndent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0 $fini .cancel $begin, $end, $fini, $begin2, $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20 $two .RightIndent = RightIndent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25 $twoend .RightIndent = RightInden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25 $twodone .cancel $two, $twoend, $two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umber $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$i &lt; 7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ut "Here is some text to put onto the output p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$i = $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$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