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acro $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ftInde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mpIndent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5 $in .$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10 $out .LeftInde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