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rint "par(1)="&amp;par(1)&amp;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rint "Hello "&amp;p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$fred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$fred "there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$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