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diversion $left, $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.PhysicalPageLength=16</w:t>
      </w:r>
    </w:p>
    <w:p>
      <w:pPr>
        <w:pStyle w:val="PreformattedText"/>
        <w:bidi w:val="0"/>
        <w:spacing w:before="0" w:after="0"/>
        <w:jc w:val="left"/>
        <w:rPr/>
      </w:pPr>
      <w:r>
        <w:rPr/>
        <w:t>.number $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$length = PhysicalPageLength - (BottomMargin+TopMar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ivert $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.PhysicalPageWidth = PhysicalPageWidth /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at $length $left .$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.at eof $eof .$en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di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.divert $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.PhysicalPageWidth = PhysicalPageWidth / 3 + 5</w:t>
      </w:r>
    </w:p>
    <w:p>
      <w:pPr>
        <w:pStyle w:val="PreformattedText"/>
        <w:bidi w:val="0"/>
        <w:spacing w:before="0" w:after="0"/>
        <w:jc w:val="left"/>
        <w:rPr/>
      </w:pPr>
      <w:r>
        <w:rPr/>
        <w:t>.LeftMargin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>.at $length $right .$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.at eof $eof .$en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di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.macro $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.print "Doing $switch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nddi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ivert $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.macro $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.print "Doing $dum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nddi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nclude $left, $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ivert $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.macro $en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.print "Doing $endit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nddi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nclude $left, $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ivert $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text to put into the two colum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nder how much text it will take to pop the firs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, things will work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nder if the output will look reasonable?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ope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talk about 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thing else.  Hope you lik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y had a little lamb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fleece was white as s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where that Mary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lamb was sure to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fo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text to put into the two colum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nder how much text it will take to pop the firs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, things will work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nder if the output will look reasonable?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ope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talk about 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thing else.  Hope you lik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y had a little lamb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fleece was white as s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where that Mary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lamb was sure to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fo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text to put into the two colum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nder how much text it will take to pop the firs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, things will work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nder if the output will look reasonable?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ope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talk about 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thing else.  Hope you lik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y had a little lamb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fleece was white as s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where that Mary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lamb was sure to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more word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fo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