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tring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.$a = '#uHel##-ulo#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.$b = totext($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tostring(totext("#($a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="#($a)"#-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Including $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b="#($b)"#-b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