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iversion $a, $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nt "LM="&amp;LeftMargin&amp;", LI="&amp;Lef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vert $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nt "LM="&amp;LeftMargin&amp;", LI="&amp;Lef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ysicalPageWidth = PhysicalPageWidth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in the $a di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page width is one half the usual p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vert $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ysicalPageWidth = PhysicalPageWidth /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ftMargi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nt "LM="&amp;LeftMargin&amp;", LI="&amp;Lef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in the $b di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page width is one third the usual p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before including $a and $b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a, $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after the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