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aclib mcma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ro $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number $i</w:t>
      </w:r>
    </w:p>
    <w:p>
      <w:pPr>
        <w:pStyle w:val="PreformattedText"/>
        <w:bidi w:val="0"/>
        <w:spacing w:before="0" w:after="0"/>
        <w:jc w:val="left"/>
        <w:rPr/>
      </w:pPr>
      <w:r>
        <w:rPr/>
        <w:t>.$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ile $i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t #($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ut into the two columns.</w:t>
        <w:tab/>
        <w:t>It will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paragraphs of text repeated numerou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re things going so far?  Hope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agraph in the cycle.  It won't be very long but it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lines in multi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$i = $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art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$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