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iversion $a, $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before the first di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vert $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being sent to the $a di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ppear later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everything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text after $a and before $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vert $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ysicalPageWidth = PhysicalPageWidth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in the $B diversion.</w:t>
        <w:tab/>
        <w:t>It has a PhysicalPag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1/2 of the regular PhysicalPage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a text even though it appears after the $a text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 after diverting to $b.  Time to include $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 after including $b.  Time for $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ome text to finish thin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