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ro $tr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par(1) % 4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ftIndent = LeftIndent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ftIndent = LeftInden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emp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ight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par(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ftIndent = PageWidth / 2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emp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ight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ab/>
        <w:t>at #(LineNumber + 1) $tree .$tree2 #($Stem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estroy $S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ab/>
        <w:t>at #(LineNumber + 1) $tree .$tree1 #(par(1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tr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par(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ft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emp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ight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ab/>
        <w:t>at #(LineNumber + 1) $tree .$tree2 #(par(1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umber $S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StemHeight = pa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eftIndent = PageWidth / 2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emp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ight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>at #(LineNumber + 1) $tree .$tree1 #(par(1) * 4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$tree 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for all good men 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good men do not come to the aid of their party, t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liable to suffer from lack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y suffers from lack of support, it can lose it'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 thing which no party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alking about political parties, we could be tal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yp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ere the case, it's hard to say what we mean by a good ma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d of his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the party is boring and he is an interesting fell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ve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that he is a narc who will get things exciting by 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ase, we can probably come up with an interpretation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good, but what the heck, of any situation w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red fox jumps over the lazy brown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one 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m at first glance to refer to a children's s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is being play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er's dog is simply being lazy (as we all like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ough, however, will reveal that the true meaning of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phrase contains every single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quite a feat for such a simple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