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EchoInput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 5 $fred Hello ther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 30 $fred2 At lin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in the file.</w:t>
        <w:tab/>
        <w:t>It should trigger the AT on line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in the file.</w:t>
        <w:tab/>
        <w:t>It should trigger the AT on line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in the file.</w:t>
        <w:tab/>
        <w:t>It should trigger the AT on line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in the file.</w:t>
        <w:tab/>
        <w:t>It should trigger the AT on line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in the file.</w:t>
        <w:tab/>
        <w:t>It should trigger the AT on line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in the file.</w:t>
        <w:tab/>
        <w:t>It should trigger the AT on line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text in the file.</w:t>
        <w:tab/>
        <w:t>It should trigger the AT on line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