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lib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hoInpu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macro $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=LeftIndent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macro $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TempIndent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#($$) #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macro $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TempIndent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#($$) #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macro $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Indent=LeftInden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ro $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#(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par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pter Reference Notes on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a file processed by DOC are either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ich start with a '.' (as the first non-blank)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(all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ext lines, two special characters are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~' represents a non-trivial blank, i.e. a blank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ed as a line break point. A '##' introduce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depending on the characters following i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 ##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is to b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 ##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is to be regul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 ##u - following text is to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##-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is not to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##$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variable $XXX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put line. The substitut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canned for more substitutions unles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##(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'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into the input line. Th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s re-scanned for more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value was a t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##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#' is effectively ignor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#' can be used as itself by having '###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ext lines can be comment lines, in whic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after the '.' is a '-' and which ar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; command lines; or macro calls. Command lines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's built-in commands. Macro calls invoke user or North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macros. There are two types of macro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simple macros, take a number of expressions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, as their arguments. Thus, suppose we hav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alled 'doIt' which takes two arguments, a str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We would call it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It "string to work with"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macro, these values would be accessed as 'par(1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ar(2)' and 'npars' would have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type of macro is the command macro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only one argument, which i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This form is used for things like the 'c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which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nter This text will ##u##bBE##-u##-b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## processing is done on the argument to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Inside the command macro, the argument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variable named '$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 supports several types of variables at sever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claration. Global variables are those declar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cro, but not with in a macro library.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defined within a macro - they disappea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erminates. Variables with names not beginning with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efined within macro libraries. This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variables defined by a macro librar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those defined by a user of the library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defined by DOC and may be read-only, 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- values are 16 bit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values are strings (an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 values ar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sion - values are diverted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s can be any length and consist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nd underscores (plus a leading '$' for non-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variables). Case IS 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much of the processing of a document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the time involved can be considerabl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if you type any key on the keyboard, DO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:  Abort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of 'y', 'Y' or CONTROL-C will abort the ru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onse will allow the ru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list is in a logical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A variant of BNF is used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space [numeric-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ow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If no expression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current page if it isn'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sourc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is read a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.source line. .source'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maclib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.source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ystem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macr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cro is defined.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first .endmacro line are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commandmacr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and macro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p to the first .endmacro line ar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print expression [, expression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xpressions are evaluated and their valu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terminal. No separat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re put between the prin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number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global numeric variables are defined. The use of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within a macro is support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ave information between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string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global string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text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global text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diversion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global diversion varia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lnumber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loca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defined. The variables will c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macro which defines the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lstring name [, nam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ltext name [, nam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ldiversion name [, nam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destroy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variables or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troyed. It is not possible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or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divert diversion-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erted to the indicated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enddi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iverting to the current output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include diversion-expression [numeric-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diversion ar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utput stream (which may itself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). If a numeric expression is give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number of lines of formatted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- the remainder will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 and can be retrie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at {eof | -numeric-expression | [+] numeric-expression} nam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an at-point with the given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at-point will b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remainder of the .at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ll be executed whe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becomes true. After execu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point is automatically cancelled.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of' specifies that the at-poi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after all input text has been rea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preceeded by a '-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t-point is to be triggered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rom the bottom of the output page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version or the physical output pag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without a '-' or with a '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the at-point is to be trigg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of the output page. Multiple at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int are executed in a fir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d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canc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at-point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if numeric-expression 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x .elseif numeric-expression [t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x 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x 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titute if-statements in DOC'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They follow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l-68 usage (except for having 'elsei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'elif' and 'endif' instead of 'fi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nested to any depth. A tru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non-zero numeric value. Constants 'tru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 1 and 'false' with value 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in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g .while numeric-expression [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$egx .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titue DOC's looping construct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.while and the .endwhile ar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numeric-expression yie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. .while's can only occu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pu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r tex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current output stream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converted to text,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'##' commands and substitutions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contain their own interna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Note: older versions of DOC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text' after the .put to forc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push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ariables 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undefined and thus can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. A subsequent .pop will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finition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pop name [, name]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ariables are popped, i.e. old definitions are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eg .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uses of .tic will display "Ti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c" on the user's terminal. Thi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o assure the end-user that tex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e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consisting of '.', a variable name, '='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n assignment statment. Th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it's value is given to the variable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ome system commands and operator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of a given type. DOC is flexible about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- they will be converted to the other type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types of expressions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built up from variable names,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string constants, operators, and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can use either single or double quo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quote can appear in the string as a doubl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str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's have some ""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have some 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in DOC i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 |, -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&lt;, &gt;, &lt;=, &gt;=, =, ~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DO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- unary absolute value of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unary negative of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 unary no-op (occasionally us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binary numeric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- binary numeric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- binary numeric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 binary numeri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binary numer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- binary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, &gt;, &lt;=, &gt;=, =, ~= - binary comparison. Only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tring expressions can be compare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 convers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- unary boolean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 binary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 binary boolean in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nlines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left in di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characters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heigh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ight of highest character in text 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height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di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widt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tex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width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Width of di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define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if string s is a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substr(source, star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string of string source starting at position start and go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t find(subject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dex in string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string object (1 -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0 if object isn't found in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eval(exp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lt of evaluating string expr a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read(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s string prompt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an input line which is return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upp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to upper case and returns strin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active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true if at-point with nam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a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par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the nth parameter giv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imple macro was called. Resul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 if that parameter didn't exi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ingle parameter to a command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np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the number of parameters giv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current si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char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a string consisting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umeric ASCII value is given a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totex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a text value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cessing of string s (e.g.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 and underlining, substitu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tostring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a string obtained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information from tex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 dupl(s,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s the string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n copies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predefined variables and constants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 Many of these variables are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ream. In simple cases this is simply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but it can also be a diversion. Thes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with a * in the following list. Defaul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square brackets, and RO indicates that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ssigned to by the user. Also, note tha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 an entire page (whether physical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) will not take affect until the current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Predefined variables in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Version [""0.75"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PhysicalPageLength [66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PageLength at tim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ngth includ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PhysicalPageWidth [8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PageWidth at tim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width includ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PhysicalPageNumber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ber of current physical page;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hysicalNextPageNumber at start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", "PhysicalNextPageNumber 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ber of next physical page; increme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 *", "PageLength [6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ngth exclud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 *", "PageWidth [78]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width exclud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 *", "PageNumber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ber of current logical page; set t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xtPageNumber at start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NextPageNumber 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1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xt logical page; increme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LeftMargin [6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RightMargin [6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TopMargin [3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BottomMargin [3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of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 *", "LineNumber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 *", "WordCount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word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Justify [tru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inherited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justifi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Fill [tru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inherited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-fil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", "JustificationSpace [tru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to false to inhibit any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word"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LineSpacing 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inherited from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lines between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LeftIndent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left ind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RightIndent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right ind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TempIndent 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0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ount to indent next line;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LeftIndent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", "EchoInput [fals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-&gt; echo input lines 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W *", "flushOK [tru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: fals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false to inhibit .fl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true [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false [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on [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var "RO", "off [0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