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ro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-print ".$tree "&amp;par(1)&amp;" "&amp;p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umber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par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&lt;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rint "Illegal tree size -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eftIndent = Page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p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-TempIndent = LeftIndent + 2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 = LeftInde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-print "TI="&amp;TempIndent&amp;", RI="&amp;RightIndent&amp;", LI="&amp;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$p2 ~= par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>at #(LineNumber+1) $tree .$tree #(par(1)), #($p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 xml:space="preserve"> at #(LineNumber+1) $tree .$tree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par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mor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tree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 = (PageWidth/2)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Indent =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at #(LineNumber+5) $tree .$tre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tre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$mor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ile $m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# ) ( % ) $ @ ^ $ ( % ( % # } ( ^ @ &amp; 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# ) ( % ) $ @ ^ $ ( % ( % # } ( ^ @ &amp; !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# ) ( % ) $ @ ^ $ ( % ( % # } ( ^ @ &amp; !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# ) ( % ) $ @ ^ $ ( % ( % # } ( ^ @ &amp; !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# ) ( % ) $ @ ^ $ ( % ( % # } ( ^ @ &amp; 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$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-print "PW="&amp;P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$tree Page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