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wo lines (long enough to force some act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ting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