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EchoInput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 5 $fred Hello ther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 30 $fred2 At lin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-at 1 $fred3 .at 2 $fred4 .at 3 $fred5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 1 $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-at 2 $b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 3 $c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 4 $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some text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some text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some text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