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macro $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number $p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pars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par(1) &lt;=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rint "Illegal tree size - good lu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$p2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$p2 = pa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ancel $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mpIndent = LeftIndent + 20 - $p2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ghtIndent = 20 - $p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$p2 ~= par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.</w:t>
        <w:tab/>
        <w:t>at #(LineNumber+1) $tree .$tree #(par(1)), #($p2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hoInpu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$tree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xt. Some Text. Some Text. Some Text. Some Text.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xt. Some Text. Some Text. Some Text. Some Text.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xt. Some Text. Some Text. Some Text. Some Text.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xt. Some Text. Some Text. Some Text. Some Text.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xt. Some Text. Some Text. Some Text. Some Text.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xt. Some Text. Some Text. Some Text. Some Text.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xt. Some Text. Some Text. Some Text. Some Text.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xt. Some Text. Some Text. Some Text. Some Text.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xt. Some Text. Some Text. Some Text. Some Text.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xt. Some Text. Some Text. Some Text. Some Text.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xt. Some Text. Some Text. Some Text. Some Text.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xt. Some Text. Some Text. Some Text. Some Text.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xt. Some Text. Some Text. Some Text. Some Text.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xt. Some Text. Some Text. Some Text. Some Text.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xt. Some Text. Some Text. Some Text. Some Text.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xt. Some Text. Some Text. Some Text. Some Text.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xt. Some Text. Some Text. Some Text. Some Text.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xt. Some Text. Some Text. Some Text. Some Text.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xt. Some Text. Some Text. Some Text. Some Text.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xt. Some Text. Some Text. Some Text. Some Text.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xt. Some Text. Some Text. Some Text. Some Text.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xt. Some Text. Some Text. Some Text. Some Text.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xt. Some Text. Some Text. Some Text. Some Text.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xt. Some Text. Some Text. Some Text. Some Text.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xt. Some Text. Some Text. Some Text. Some Text.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xt. Some Text. Some Text. Some Text. Some Text.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xt. Some Text. Some Text. Some Text. Some Text.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xt. Some Text. Some Text. Some Text. Some Text.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xt. Some Text. Some Text. Some Text. Some Text.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xt. Some Text. Some Text. Some Text. Some Text.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xt. Some Text. Some Text. Some Text. Some Text.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xt. Some Text. Some Text. Some Text. Some Text.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xt. Some Text. Some Text. Some Text. Some Text.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xt. Some Text. Some Text. Some Text. Some Text.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xt. Some Text. Some Text. Some Text. Some Text.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xt. Some Text. Some Text. Some Text. Some Text.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xt. Some Text. Some Text. Some Text. Some Text.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xt. Some Text. Some Text. Some Text. Some Text.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xt. Some Text. Some Text. Some Text. Some Text.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xt. Some Text. Some Text. Some Text. Some Text.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