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umber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&lt;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rint "Illegal tree size -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LeftIndent + 2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2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$p2 ~= pa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>at #(LineNumber+1) $tree .$tree #(par(1)), #($p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hoInp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tre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