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acro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umber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par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par(1) &lt;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rint "Illegal tree size - good l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eftIndent = 30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p2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p2 = pa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ancel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Indent = LeftInde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-LeftIndent = 30 -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ghtIndent = 30 -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"LI, RI:  ",LeftIndent,",",Righ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$p2 ~= par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par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ab/>
        <w:t>at #(LineNumber+1) $tree .$tree #(par(1)), #($p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ab/>
        <w:t>at #(LineNumber+1) $tree .$tree #(par(1)), #($p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to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hoInp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$tre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