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aclib m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hoInpu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text at the start of the file.  The first paragraph is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right abou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here it is.  The first paragraph.  Time to start an examp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sure we have a line or two of text.  This should b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n example.  Actually, it is an example of a ".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Hope it works.  Time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on the next line.  Doing some poi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int.  Hope things are still working.  Wonder w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int.  The next one will use a parameter on the .p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at that did (the parameter was "LeftInde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is nonsense - e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to finish things off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ootnote.  It will occupy at least two lines of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ertain of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ere the footnote counter la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