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erything is in network byte order. ISO Latin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eader used in the server. This is for reference only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 this form is not trans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Reque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quest *rq_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quest *rq_pr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T rq_avai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T rq_used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_T rq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Type_t rq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_T rq_flag;</w:t>
        <w:tab/>
        <w:tab/>
        <w:t>/* a handy flag for whate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T rq_uint;</w:t>
        <w:tab/>
        <w:tab/>
        <w:t>/* a handy uint for whate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_T ru_other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quest *ru_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NT_T ru_ints[TEXT_LENGTH / sizeof(UINT_T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ru_text[TEXT_LENG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_T ru_bytes[TEXT_LENG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rq_u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quest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essages, the header is sent as (all in network byte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q_use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q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q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q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q_u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tail accompanies many message types. If there is on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in rq_usedLen. Such a length includes any trailing NUL'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_otherKey or ru_ints is used, then the values are also i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o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shutDown - request to shut server down when all clients 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syncShutDown - same as rt_shutDown, except server should se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t_syncShutDown when it is actually shutt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flush - ask server to flush its database cache to disk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log - ru_text[0] is NUL term string to dump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o Server (and perhaps reply server to cli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beginCl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EffectsInfo contained in rq_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to client: rq_key - sess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q_uint 2 - denied: single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 - ok, single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0 -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endCl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to client: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ask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character name, NUL terminated, usedLen contains full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q_key: 0 =&gt; local, 1 =&gt;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to client: rq_key: 0 - no such character, creat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 - no such character, no pw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ew charact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2 - no such character, pw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ew charact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3 - no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4 - remote login of SysAdmi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5 - OK to proceed with charac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6 - character already logged in -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creation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encrypted creation password[PASSWORD_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to client: rq_key: 0 - pw ok - creation allowed - need new pw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 - pw wrong,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2 - pw wrong, creat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perhaps go back and ask for characte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create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encrypted password[PASSWORD_LEN]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acter name (NU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: client should verify passwor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to client: rq_key: 0 - creation denied - now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 - creation done - ru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login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encrypted character password[PASSWORD_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to client: rq_key: 0 - pw ok - ru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 - pw wrong,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2 - pw wrong, ru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perhaps go back and ask for characte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loo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symbol to lookup, NUL terminated, full len in used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to client: found key value in rq_key,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find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rq_key contain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to client: resulting string, NUL term, len in used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readPr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rq_key contain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to client: bytestream of proc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writeProc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bytestream of proc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to client: rq_key is key of newly created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runPr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bytestream of proc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q_key: 4 - start proc identified by result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 - print hex value of result to client (not in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 - describe the proc (pretty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 - print the result of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0 - just send result valu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to client: rq_key: 0 or requested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inputLine: (text typed by user as a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the text, NU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to client: empty (no reply unless in input sync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setSy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rq_key 0 versu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raw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rq_key is the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s: in MUD/text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region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rq_key is id of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q_u.ru_otherKey is relative x &amp; y in pix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t within region (16 bits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buttonH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rq_key is id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flush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rq_key is effect id of effect that cli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o flush. Cannot actually do so until it gets a rep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textRe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rq_key is new #rows, #cols in text window (16 bits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incR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rq_key is key to inc refcou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decR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rq_key is key to dec refcou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symbol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rq_otherKey is key of table to e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q_key is key to use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q_u.ru_text[4] is NUL term symbol to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symbol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rq_otherKey is key of table to dele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q_key is key to delete, or 0 if server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q_u.ru_text[4] is NUL term symbol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use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rq_key is key of table to make in-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unuse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rq_key is key of table to make not-in-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describeBuil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rq_key is key of builtin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descri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rq_key is key to describe (SysAdmi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reply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encrypted new charac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graphicsFl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rq_key 0 =&gt; off, el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voiceFl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rq_key 0 =&gt; off, el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soundFl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rq_key 0 =&gt; off, el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musicFl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rq_key 0 =&gt; off, el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doEditPr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rq_key key of proc t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editString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tail is text result of edi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q_flag: success/fail of edit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replaceProc: (at end of client edit of 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rq_key - key of proc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ail - new proc definition/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editProc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getString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tail is text result of string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q_flag: cancel/ok entry on requester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effect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rq_key is kind of just complete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0 - sound, 1 - nar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q_u.ru_otherKey is id of completed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queryFile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rq_flag is true/false result of file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Client (never reply client to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runClient: (starting real run for a new or just logged in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server: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message: text to output to text window, usedLen says len.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lines, but no CR's. May hav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killClient: empty: go away, but this is just a nic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nukeClient: empty: go away, right now dam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enterWizardMode: empty: enter mode for wizard commands and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leaveWizardMode: empty: go back to normal mode: input to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setContinue: rq_key true/false: whether or not to define procs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change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q_flag: B_FALSE - doing creation pw, B_TRUE - doing character p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q_key: 0 - want old password. Set prompt to "Enter old XXX password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- want new password. Set prompt to "Enter new XXX password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and ver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- old password incorrect - go back to norm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with rt_replyPassword, with entered 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setPrompt: tail is new prompt, NUL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deleteProc: rq_key is key of proc. Client must delete knowledg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its local key cache. (This differs from rt_flushSymbol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iga client actually caches proc hea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effects: tail is byte-stream of effects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editString: rq_key is string interpretation mode (handling of newlines, &amp;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q_text[0] is edit prompt, NU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q_text[...] is string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right away with failing editStringDone if problem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 when user done editting with an editString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editProc: rq_flag is proc edit mode (sort-of a continuation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il is text of proc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ould take several of these to send the entire proc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server to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get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_text[0] is title for string requestor (NUL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_text[...] is old string for requeste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when done with rt_getString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flushSymbol: rq_key is key of symbol to delete from any local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miga client caches symbol=&gt;key mappings that it knows o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defineEffect: rq_key is unique effect-id of effect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_bytes[0] is rq_usedLen array of bytes defining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queryFile: ru_text[0] is NUL term filename to try to open fo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with rt_queryFileDone (rt_flag 0 or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flushEffect: rq_key is key of effect that server is saying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allowed to actually delete from its effects cach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that via rt_flushEffect to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create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createCompon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makeFr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requests, in rt_effects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IfFound -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Else -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Fi -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FailText - string to display on local file effect lookup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Abort: 1 byte kind of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byte effect id to abort running of (sound, music, 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Call: 4 byte key of effect to call, or to save call of in eff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the client at this time. (A subroutine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PlaceCursorShort: one byte each row/col pixel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_PlaceCursor: 2 bytes each row/col pixel pos to pu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RemoveCursor: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SetCursorPen: 2 byte pen number to use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SetCursorPattern: 32 bytes of 1-bit cursor data (row by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AddButton: 16 bit x, 16 bit y, 16 bit id, NUL ter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EraseButton: 16 bit id of button to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ClearButtons: empty - erase all current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AddRegion: 16 bit x, 16 bit y, 16 bit width, 16 bi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bit regio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EraseRegion: 16 bit id of region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ClearRegions: empty - remove all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SetButtonPen: 16 bit which button pen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6 bit which colour to change p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Setpen: 16 bit pen to make the current drawing 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SetColour: 16 bit pen to change, 16 bit RGB colour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miga shows through here - 4 bits per R, G, B (low 12 bit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ResetColours: empty - reset all pens to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APHICS_COLOURS] uint GraphicsColourTable :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,</w:t>
        <w:tab/>
        <w:t>/* 00 - bl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777,</w:t>
        <w:tab/>
        <w:t>/* 01 - dark gr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999,</w:t>
        <w:tab/>
        <w:t>/* 02 - medium gr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ccc,</w:t>
        <w:tab/>
        <w:t>/* 03 - light gr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fff,</w:t>
        <w:tab/>
        <w:t>/* 04 - wh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d00,</w:t>
        <w:tab/>
        <w:t>/* 05 - brick 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f00,</w:t>
        <w:tab/>
        <w:t>/* 06 - 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f80,</w:t>
        <w:tab/>
        <w:t>/* 07 - red-or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f90,</w:t>
        <w:tab/>
        <w:t>/* 08 - or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fc0,</w:t>
        <w:tab/>
        <w:t>/* 09 - go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fd0,</w:t>
        <w:tab/>
        <w:t>/* 10 - cadmium yel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ff0,</w:t>
        <w:tab/>
        <w:t>/* 11 - lemon yel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bf0,</w:t>
        <w:tab/>
        <w:t>/* 12 - lime g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f0,</w:t>
        <w:tab/>
        <w:t>/* 13 - g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8e0,</w:t>
        <w:tab/>
        <w:t>/* 14 - light g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c0,</w:t>
        <w:tab/>
        <w:t>/* 15 - dark g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b1,</w:t>
        <w:tab/>
        <w:t>/* 16 - forest g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bb,</w:t>
        <w:tab/>
        <w:t>/* 17 - blue g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db,</w:t>
        <w:tab/>
        <w:t>/* 18 - aqu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fb,</w:t>
        <w:tab/>
        <w:t>/* 19 - light aqu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6fe,</w:t>
        <w:tab/>
        <w:t>/* 20 - sky b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6ce,</w:t>
        <w:tab/>
        <w:t>/* 21 - light b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f,</w:t>
        <w:tab/>
        <w:t>/* 22 - b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69f,</w:t>
        <w:tab/>
        <w:t>/* 23 - dark b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c1f,</w:t>
        <w:tab/>
        <w:t>/* 24 - viol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c0e,</w:t>
        <w:tab/>
        <w:t>/* 25 - pur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f99,</w:t>
        <w:tab/>
        <w:t>/* 26 - fle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fad,</w:t>
        <w:tab/>
        <w:t>/* 27 - pin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db9,</w:t>
        <w:tab/>
        <w:t>/* 28 - t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c80,</w:t>
        <w:tab/>
        <w:t>/* 29 - br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a70,</w:t>
        <w:tab/>
        <w:t>/* 30 - medium br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a87</w:t>
        <w:tab/>
        <w:t>/* 31 - dark br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Clear - clear the graphics region to colou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Pixel - draw a pixel of current pen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AMoveShort: move to x/y pos - each is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_Amove: move to x/y pos - each is 16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RMoveShort: move to relative (signed) x/y pos - each is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_RMove: move to relative (signed) x/y pos - each is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ADrawShort: draw line in current pen from current pos to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 given by 2 one-byte absolut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_ADraw: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RDrawSh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f_RDr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Rectangle: draw rectangle in current pen, starting with top-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urrent position. Given 16 bit width, then height,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: 0 - no fill, ! 0 -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Circle: (center at current, use current pen) 16 bit radius, 0/1 fil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Ellipse: two byte x radius, two byte y radius, 0/1 fil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PolygonStart: empty - start drawing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draws to define the filled poly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PolygonEnd: empty - end of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DefineTile: (not actually used in scen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bit ti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tile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tile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of 8 bit pixel values (pen numbers) for ti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DisplayTile - 16 bit id of tile to display with top-left corn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SetTextCol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bit which text pen (of the 4!)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bit RGB value for 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Text: NUL term string to display at current pos (bottom left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LoadBackGround: NUL term name of background file to fi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with. Set fail flag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SetImage: NUL term name of image file to set as activ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ShowImagePix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 term name of image file to use (if empty, use active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bit X pos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bit y pos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bit image widt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bit image heig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bit display X pos (absolute)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bit display Y pos (absolute)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Show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 term name of image file to use (if empty, use active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bit X pos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bit y pos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bit image widt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bit image heig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bit display X pos (absolute)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bit display Y pos (absolute)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bit display width to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bit display height to map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ShowBru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 term name of brush to map on top of current imagery (brus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Amiga have a transparent colour - colou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bit display X for top-left of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bit display Y for top-left of 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ScrollRectangle: (fill space with pe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bit delta X to scro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bit delta Y to scro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bit X co-ord of top-left of rectangle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bit Y co-ord of top-left of rectangle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bit width of rectangle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bit height of rectangle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SetIcon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bit pen number to use for drawing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New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bit id of character who's icon is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bytes (16 x 16 x 1) new ic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Show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bit id of character who's icon is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byte - whether to use monster icon if no definition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Remove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bit id of character who's icon is to be removed, but not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Delete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bit id of character who's icon is to be removed and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ResetIcons: unshow and forget all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SoundVolume: 8 bit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Play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 term name of sound samp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bit id of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bit repetition count (0 means for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VoiceVolume: 16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Params: Amiga voice synthesiz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bit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bi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VReset: go to default vo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VSpeak -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Narrate: NUL term string of phonemes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MusicVolume: 16 bit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_PlaySong: NUL term name of song fil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bit effect id of music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suggested handling of messages possible during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onnect to server and send rt_beginClient with EffectsInfo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aiting for server messages. Do not send messages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discussed here, until 'play session starts'. On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nd rt_log when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beginClient: based on rq_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single player game already in use.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all ok, play sess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all ok, get character name from user and send it to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rt_ask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askPlayer: based on rq_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no such character, and automatic creation is denied. Maybe re-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for a character name, and if so, resend a new rt_ask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no such character. Ask player if they want to create it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yes, get verified character password, and send both t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rt_create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no such character, and creation password needed. Ask play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create it. If they say yes, prompt for the creati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nd encrypted result to server in rt_creationCheck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no, perhaps re-ask for character name and rese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_ask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name given is in use, but not as a character. Maybe re-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for a character name, and if so, resend a new rt_ask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remote login of SysAdmin denied. Say so. Maybe re-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for a character name, and if so, resend a new rt_ask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login is proceeding. Ask player for character password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rver in rt_login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character already logged in. Tell player. Maybe re-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for a character name, and if so, resend a new rt_ask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creationCheck: based on rq_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Creation password was OK. Prompt player for passwor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Verify. If OK, send name/pw in rt_create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, perhaps re-ask for character na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Creation password wrong. Ask again for it, and sen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_creation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Creation password wrong too many times. Maybe go back and re-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haracter name and send in new rt_ask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createPlayer: based on rq_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creation of the character has been denied because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. This handles a race condition when multiple player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 given character at about the same time. Mayb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and re-prompt for a character name and res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creation of new character successful - play sess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loginPlayer: based on rq_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character password correct - play sess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character password wrong - prompt for it again, send rt_login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character password wrong too many times. Maybe go back and re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character name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nd of session, server will send rt_endClient. Wait a seco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down (allows clean socket shut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r simply wants to exit, send rt_endClient, wait a wh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_endClient, wait a second, then ex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